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Dohms Erbstollen, E-Schuir  (Altberieb)</w:t>
      </w:r>
      <w:r>
        <w:rPr>
          <w:rFonts w:cs="Arial" w:ascii="Arial" w:hAnsi="Arial"/>
          <w:b/>
          <w:szCs w:val="24"/>
        </w:rPr>
        <w:br/>
      </w:r>
      <w:r>
        <w:rPr>
          <w:rFonts w:cs="Arial" w:ascii="Arial" w:hAnsi="Arial"/>
          <w:szCs w:val="24"/>
        </w:rPr>
        <w:t>(Dohm's Erbstollen)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839: Verleihung Längenfeld; 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szCs w:val="24"/>
        </w:rPr>
        <w:t xml:space="preserve">1861: hatte man eine Förderung von 2.818 preußischen Tonnen bei 5 Beschäftigten. 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63: Betrieb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szCs w:val="24"/>
        </w:rPr>
        <w:t xml:space="preserve">1865: Betrieb, später Verleihung Geviertfeld, danach wurde die Zeche stillgelegt. 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color w:val="FF0000"/>
          <w:szCs w:val="24"/>
        </w:rPr>
        <w:t>Zeche Dohms Erbstollen, E-Schuir  (Neubetrieb nach dem 2. Weltkrieg)</w:t>
      </w:r>
      <w:r>
        <w:rPr>
          <w:rFonts w:cs="Arial" w:ascii="Arial" w:hAnsi="Arial"/>
          <w:szCs w:val="24"/>
        </w:rPr>
        <w:br/>
        <w:t>1951, 22.Okt. Wiederaufnahme des Stollenbetriebs durch den Besitzer A. Müller GmbH, später Maico-Werke, ab</w:t>
        <w:br/>
        <w:t xml:space="preserve">1953, 1.Mai Friderike II KG, ab </w:t>
        <w:br/>
        <w:t xml:space="preserve">1956, 15.Okt. Dohm's Erbstollen Inhaber E. Diesing. </w:t>
        <w:br/>
        <w:t>1952: Es wurden 2008 t mit 33 Beschäftigte gefördert.</w:t>
        <w:br/>
        <w:t xml:space="preserve">1955: Es wurden 4043 T mit 14 Beschäftigte gefördert. </w:t>
        <w:br/>
        <w:t xml:space="preserve">1957: Die max. Förderung war mit 9359 t und 41 Beschäftigte. 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961, 12.Jan. Es  erfolgte die Stillegung. </w:t>
        <w:br/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szCs w:val="24"/>
        </w:rPr>
        <w:t xml:space="preserve">Lit. </w:t>
        <w:br/>
      </w:r>
      <w:r>
        <w:rPr>
          <w:rFonts w:cs="Arial" w:ascii="Arial" w:hAnsi="Arial"/>
          <w:color w:val="000000"/>
          <w:szCs w:val="24"/>
        </w:rPr>
        <w:t xml:space="preserve">- Die Steinkohlenzechen im Ruhrrevier; Daten und Fakten von den Anfängen bis 1997;  von Joachim Huske; </w:t>
        <w:br/>
      </w:r>
      <w:r>
        <w:rPr>
          <w:rFonts w:cs="Arial" w:ascii="Arial" w:hAnsi="Arial"/>
          <w:vanish/>
          <w:color w:val="000000"/>
          <w:szCs w:val="24"/>
        </w:rPr>
        <w:t xml:space="preserve">-&gt; </w:t>
      </w:r>
      <w:r>
        <w:rPr>
          <w:rFonts w:cs="Arial" w:ascii="Arial" w:hAnsi="Arial"/>
          <w:color w:val="000000"/>
          <w:szCs w:val="24"/>
        </w:rPr>
        <w:t>Buskes Siepen – E-Schuir</w:t>
        <w:br/>
      </w:r>
      <w:r>
        <w:rPr>
          <w:rFonts w:cs="Arial" w:ascii="Arial" w:hAnsi="Arial"/>
          <w:vanish/>
          <w:color w:val="000000"/>
          <w:szCs w:val="24"/>
        </w:rPr>
        <w:t xml:space="preserve">-&gt; </w:t>
      </w:r>
      <w:r>
        <w:rPr>
          <w:rFonts w:cs="Arial" w:ascii="Arial" w:hAnsi="Arial"/>
          <w:color w:val="000000"/>
          <w:szCs w:val="24"/>
        </w:rPr>
        <w:t>Büschesiepen – E-Schuir</w:t>
      </w:r>
    </w:p>
    <w:p>
      <w:pPr>
        <w:pStyle w:val="Normal"/>
        <w:widowControl w:val="false"/>
        <w:ind w:right="-28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7:00Z</dcterms:created>
  <dc:creator>Steinforth</dc:creator>
  <dc:description/>
  <cp:keywords/>
  <dc:language>en-US</dc:language>
  <cp:lastModifiedBy>Steinforth</cp:lastModifiedBy>
  <dcterms:modified xsi:type="dcterms:W3CDTF">2006-06-05T19:36:00Z</dcterms:modified>
  <cp:revision>3</cp:revision>
  <dc:subject/>
  <dc:title>Zeche Ver</dc:title>
</cp:coreProperties>
</file>